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mc:AlternateContent>
          <mc:Choice Requires="wps">
            <w:drawing>
              <wp:inline distT="0" distB="0" distL="0" distR="0">
                <wp:extent cx="594487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04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ОССВОРД НА ТЕМУ "ФИТОБАР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59.3pt;width:468.05pt;height:59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ОССВОРД НА ТЕМУ "ФИТОБАР"</w:t>
                      </w:r>
                    </w:p>
                  </w:txbxContent>
                </v:textbox>
                <v:path textpathok="t"/>
                <v:textpath on="t" fitshape="t" string="КРОССВОРД НА ТЕМУ &quot;ФИТОБАР&quot;" style="font-family:&quot;Impact&quot;;font-size:12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460" w:hRule="atLeast"/>
        </w:trPr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 xml:space="preserve">1 </w:t>
            </w:r>
            <w:r>
              <w:rPr/>
              <w:t>Э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/>
              <w:t>Ш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/>
              <w:t>Р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</w:t>
            </w:r>
            <w:r>
              <w:rPr/>
              <w:t>Ч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  <w:r>
              <w:rPr/>
              <w:t>М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</w:t>
            </w:r>
            <w:r>
              <w:rPr/>
              <w:t xml:space="preserve"> Ф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/>
              <w:t>Ф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 </w:t>
            </w:r>
            <w:r>
              <w:rPr/>
              <w:t>А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 </w:t>
            </w:r>
            <w:r>
              <w:rPr/>
              <w:t>Р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>
          <w:trHeight w:val="46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/>
              <w:t>Ф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/>
              <w:t>Р</w:t>
            </w:r>
          </w:p>
        </w:tc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10:00Z</dcterms:created>
  <dc:creator>студент</dc:creator>
  <dc:description/>
  <cp:keywords/>
  <dc:language>en-US</dc:language>
  <cp:lastModifiedBy>студент</cp:lastModifiedBy>
  <dcterms:modified xsi:type="dcterms:W3CDTF">2011-05-24T07:16:00Z</dcterms:modified>
  <cp:revision>3</cp:revision>
  <dc:subject/>
  <dc:title/>
</cp:coreProperties>
</file>